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ATTACHMENT F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576" w:bottom="632"/>
          <w:pgNumType w:start="1" w:fmt="decimal"/>
          <w:formProt w:val="false"/>
          <w:textDirection w:val="lrTb"/>
          <w:docGrid w:type="default" w:linePitch="150" w:charSpace="0"/>
        </w:sectPr>
        <w:pStyle w:val="Normal"/>
        <w:tabs>
          <w:tab w:val="clear" w:pos="720"/>
          <w:tab w:val="left" w:pos="-1200" w:leader="none"/>
          <w:tab w:val="left" w:pos="-720" w:leader="none"/>
          <w:tab w:val="left" w:pos="0" w:leader="none"/>
          <w:tab w:val="left" w:pos="540" w:leader="none"/>
          <w:tab w:val="left" w:pos="1080" w:leader="none"/>
        </w:tabs>
        <w:jc w:val="center"/>
        <w:rPr/>
      </w:pPr>
      <w:r>
        <w:rPr/>
        <w:t>TECHNICAL ADVISORY PANEL MEMBERS</w:t>
      </w:r>
    </w:p>
    <w:tbl>
      <w:tblPr>
        <w:tblW w:w="15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3100"/>
        <w:gridCol w:w="2380"/>
        <w:gridCol w:w="1480"/>
        <w:gridCol w:w="5860"/>
      </w:tblGrid>
      <w:tr>
        <w:trPr>
          <w:trHeight w:val="30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Name, Degree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Titl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Affiliati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Phone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Address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 Botticelli, DPH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t Commissioner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achusetts Department of Public Healt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-624-511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achusetts Department of Public Health</w:t>
              <w:br/>
              <w:t>250 Washington Street</w:t>
              <w:br/>
              <w:t>Boston, MA  02108-4619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 Covall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Director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 Association of Psychiatric Health System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-393-6700, ext. 1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 Association of Psychiatric Health Systems</w:t>
              <w:br/>
              <w:t>701 13th St NW, Suite 950</w:t>
              <w:br/>
              <w:t>Washington, DC 20005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ve Dettwyler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AMH Mental Health Director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HHS) Division of Substance Abuse and Mental Health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-255-943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aware Division of Substance Abuse &amp; Mental Health</w:t>
              <w:br/>
              <w:t xml:space="preserve">1901 North DuPont Highway </w:t>
              <w:br/>
              <w:t>New Castle, DE 19720</w:t>
            </w:r>
          </w:p>
        </w:tc>
      </w:tr>
      <w:tr>
        <w:trPr>
          <w:trHeight w:val="12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 Q. Duffy, Ph.D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th Economist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 Institute on Drug Abus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-451-4998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 of Epidemiology, Services, and Prevention Research</w:t>
              <w:br/>
              <w:t>National Institute on Drug Abuse</w:t>
              <w:br/>
              <w:t>National Institutes of Health</w:t>
              <w:br/>
              <w:t>6001 Executive Blvd., Room 5181</w:t>
              <w:br/>
              <w:t>Bethesda, MD 20892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a Dunlap, Ph.D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, Behavioral Health Economics Program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 Triangle Institut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-816-4616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 Triangle Institute</w:t>
              <w:br/>
              <w:t>6110 Executive Boulevard, Suite 902</w:t>
              <w:br/>
              <w:t>Rockville, MD 20852-3907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nald W. Farrar, Ph.D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ef, Health and Consumer Services Branch Service Sector, Statistics Divisio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S. Census Bureau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-763-678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S. Census Bureau</w:t>
              <w:br/>
              <w:t>4700 Silver Hill Road, 8K145</w:t>
              <w:br/>
              <w:t>Suitland, MD 20746</w:t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b Halinski, MB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f Vice President of Reimbursement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al Health Services, Inc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-768-341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al Health Services, Inc.</w:t>
              <w:br/>
              <w:t xml:space="preserve">367 S. Gulph Road </w:t>
              <w:br/>
              <w:t xml:space="preserve">P.O. Box 61558 </w:t>
              <w:br/>
              <w:t>King of Prussia, PA 19406-0958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 Hoge, Ph.D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or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le Universit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-785-562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le University School of Medicine</w:t>
              <w:br/>
              <w:t>300 George St., Suite 901</w:t>
              <w:br/>
              <w:t>New Haven, CT 06511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 Johnson, Ph.D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Shore Mental Health Cent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364-7705 ext. 33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Shore Mental Health Center</w:t>
              <w:br/>
              <w:t>4705A Old Post Road</w:t>
              <w:br/>
              <w:t>Charlestown, RI 02813</w:t>
            </w:r>
          </w:p>
        </w:tc>
      </w:tr>
      <w:tr>
        <w:trPr>
          <w:trHeight w:val="12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d Lutterman, Ph.D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 of Research Analysis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 Associate of State Mental Health Program Directors (NASMHPD), NR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3-682-9463 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MHPH Research Institute, Inc.</w:t>
              <w:br/>
              <w:t>66 Canal Center Plaza, Suite 302</w:t>
              <w:br/>
              <w:t>Alexandria, VA 22314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da Rosenberg, MSW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ident/CEO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 Council for Community Behavioral Healthcar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-984-6200, ext. 227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 Council for Community Behavioral Healthcare</w:t>
              <w:br/>
              <w:t>1701 K Street NW, Suite 400</w:t>
              <w:br/>
              <w:t>Washington, DC 20006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Schut, M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uty Director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pahoe Hous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-412-399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apahoe House </w:t>
              <w:br/>
              <w:t>8801 Lipan Street</w:t>
              <w:br/>
              <w:t>Thornton, CO 80260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ld S. Shepard, Ph.D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or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ler School, Brandeis University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-736-397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neider Institute for Health Policy</w:t>
              <w:br/>
              <w:t>Heller School, MS 035 Brandeis University</w:t>
              <w:br/>
              <w:t>Waltham, MA 02454-9110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Shern, Ph.D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ident/CEO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Health Americ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-838-750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 Mental Health Association</w:t>
              <w:br/>
              <w:t>2000 N. Beauregard Street, 6th Floor</w:t>
              <w:br/>
              <w:t>Alexandria, VA 22311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ff Walter, MHS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ident/CEO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hford Center, Inc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-430-914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hford Center, Inc.</w:t>
              <w:br/>
              <w:t>883 Paddock Avenue</w:t>
              <w:br/>
              <w:t>Meriden, CT 06450</w:t>
            </w:r>
          </w:p>
        </w:tc>
      </w:tr>
    </w:tbl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576" w:right="1440" w:gutter="0" w:header="0" w:top="1440" w:footer="576" w:bottom="1440"/>
      <w:pgNumType w:start="1" w:fmt="decimal"/>
      <w:formProt w:val="false"/>
      <w:textDirection w:val="lrTb"/>
      <w:docGrid w:type="default" w:linePitch="1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432" w:leader="none"/>
        <w:tab w:val="center" w:pos="4320" w:leader="none"/>
        <w:tab w:val="right" w:pos="8640" w:leader="none"/>
      </w:tabs>
      <w:spacing w:lineRule="auto" w:line="480"/>
      <w:ind w:firstLine="432"/>
      <w:jc w:val="both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00:00Z</dcterms:created>
  <dc:creator>jim</dc:creator>
  <dc:description/>
  <dc:language>en-US</dc:language>
  <cp:lastModifiedBy>jim</cp:lastModifiedBy>
  <dcterms:modified xsi:type="dcterms:W3CDTF">2009-11-02T15:02:00Z</dcterms:modified>
  <cp:revision>1</cp:revision>
  <dc:subject/>
  <dc:title>ATTACHMENT F</dc:title>
</cp:coreProperties>
</file>